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>Утверждено Распоряжением администрации                                                                                                                                                  сельского поселения Усть-Бюрского сельсовета                                                                                    Усть-Абаканского муниципального                                                                                                          района Республики Хакасия                                                                                                                                                 от 08.10.2025 г.№ 50-р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                                 за 9 месяцев 2025 года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567"/>
        <w:gridCol w:w="1418"/>
        <w:gridCol w:w="1417"/>
        <w:gridCol w:w="567"/>
      </w:tblGrid>
      <w:tr>
        <w:trPr>
          <w:trHeight w:val="33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о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 232 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35 87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45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6 98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45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6 98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34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8 98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8 26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5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 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24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6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8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 686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8 4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8 4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 975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8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 545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75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 545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0 75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89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 10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89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10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47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47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03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36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6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542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21 49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7 77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6 779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30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99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5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 35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3 71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 87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84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8 820 63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22 879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7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6 773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066 16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2 419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 065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 351 86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 913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08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879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4 53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5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 5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5 35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5 83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2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6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7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 052 85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58 75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0-16T10:14:00Z</cp:lastPrinted>
  <dcterms:modified xsi:type="dcterms:W3CDTF">2025-10-16T03:34:00Z</dcterms:modified>
  <cp:revision>702</cp:revision>
  <dc:subject/>
  <dc:title/>
</cp:coreProperties>
</file>